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文化路小学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男教师，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女教师。外国语小学有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教师，比文化路小学少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名教师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3          B.19          C.3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超市商品大减价，下图书包减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28825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 B.16          C.1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果店有苹果</w:t>
      </w:r>
      <w:r>
        <w:rPr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，卖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后还剩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，平均每天卖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小丽比小刚多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小丽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本．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6       B.65       C.75       D.6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6-32+2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正确答案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9          B.60          C.9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捆电线长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先用去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又用去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一共用去了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加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苹果等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苹果。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把椅子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个杯子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共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45+4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+4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和都比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48150" cy="361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座居民楼，有彩色电视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比黑白电视机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黑白电视机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这座居民楼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电视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框里填上适当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9750" cy="1276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合适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_____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65-28_____37        42+_____&lt;8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_____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13+12_____13-12     94-_____&gt;6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运算符号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______4=29         25______5=20          46______6=4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______6=56         3______90=93          87______7=8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昨天写了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大字，今天写了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今天比昨天少写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大字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续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想一想，怎样容易怎样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2=________    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3=________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2=________    99-15-15=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+12=       75-34=       53+17=       36+21=       63-33=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+21+11=    25+25+25=    78-24-31=    67-17-30=    34+20+15=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估一下，得数是几十多，再口算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32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54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算式的得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85950" cy="2219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86075" cy="1990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幼儿园大班有小朋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小班的人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要给他们每人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够不够？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一共捉了多少只老鼠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0025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66900" cy="828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妹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邮票，送给弟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自己又搜集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妹妹现在有邮票多少张？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物的年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62425" cy="1133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熊猫比兔子大多少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?   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兔子比猴子小多少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故事书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从前往后数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是智力闯关游戏，如果倒过来数，这个游戏在第几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出规律，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86050" cy="17621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家来编题包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12477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81250" cy="11334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 xml:space="preserve">&l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答案不唯一）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4+12=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-34=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+17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+21=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3-33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+21+11=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+25+25=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8-24-31=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7-17-30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+20+15=6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9825" cy="2466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2-30=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+14=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+7=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7-8=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+7+30=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+8+6=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-8+30=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-20-2=5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+12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（人）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4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不够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+8=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-25+18=6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  答：妹妹现在有邮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-11=3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熊猫比兔子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-11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兔子比猴子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-20=2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 26+1=2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游戏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9825" cy="1733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2628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1:53Z</dcterms:created>
  <dc:creator>。</dc:creator>
  <dc:description/>
  <dc:language>en-US</dc:language>
  <cp:lastModifiedBy>。</cp:lastModifiedBy>
  <dcterms:modified xsi:type="dcterms:W3CDTF">2023-04-07T08:1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F0E68F4FE4C30A57D37F1A1F549DA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